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00" w:type="pct"/>
        <w:jc w:val="center"/>
        <w:tblInd w:w="0" w:type="dxa"/>
        <w:tblLayout w:type="fixed"/>
        <w:tblCellMar>
          <w:top w:w="15" w:type="dxa"/>
          <w:left w:w="15" w:type="dxa"/>
          <w:bottom w:w="15" w:type="dxa"/>
          <w:right w:w="15" w:type="dxa"/>
        </w:tblCellMar>
      </w:tblPr>
      <w:tblGrid>
        <w:gridCol w:w="1309"/>
        <w:gridCol w:w="6684"/>
      </w:tblGrid>
      <w:tr>
        <w:trPr/>
        <w:tc>
          <w:tcPr>
            <w:tcW w:w="1309" w:type="dxa"/>
            <w:tcBorders/>
          </w:tcPr>
          <w:p>
            <w:pPr>
              <w:pStyle w:val="Normal"/>
              <w:rPr/>
            </w:pPr>
            <w:r>
              <w:rPr/>
              <w:t xml:space="preserve">Titlu </w:t>
            </w:r>
          </w:p>
        </w:tc>
        <w:tc>
          <w:tcPr>
            <w:tcW w:w="6684" w:type="dxa"/>
            <w:tcBorders/>
          </w:tcPr>
          <w:p>
            <w:pPr>
              <w:pStyle w:val="Normal"/>
              <w:rPr/>
            </w:pPr>
            <w:r>
              <w:rPr>
                <w:b/>
                <w:bCs/>
              </w:rPr>
              <w:t>Contract de vanzare cu clauza de intretinere. Neexecutarea obligatiei. Consecinte.</w:t>
            </w:r>
            <w:r>
              <w:rPr/>
              <w:t xml:space="preserve"> </w:t>
            </w:r>
          </w:p>
        </w:tc>
      </w:tr>
      <w:tr>
        <w:trPr/>
        <w:tc>
          <w:tcPr>
            <w:tcW w:w="1309" w:type="dxa"/>
            <w:tcBorders/>
          </w:tcPr>
          <w:p>
            <w:pPr>
              <w:pStyle w:val="Normal"/>
              <w:rPr/>
            </w:pPr>
            <w:r>
              <w:rPr/>
              <w:t xml:space="preserve">Institutie </w:t>
            </w:r>
          </w:p>
        </w:tc>
        <w:tc>
          <w:tcPr>
            <w:tcW w:w="6684" w:type="dxa"/>
            <w:tcBorders/>
          </w:tcPr>
          <w:p>
            <w:pPr>
              <w:pStyle w:val="Normal"/>
              <w:rPr/>
            </w:pPr>
            <w:r>
              <w:rPr/>
              <w:t xml:space="preserve">Curtea de Apel Timisoara </w:t>
            </w:r>
          </w:p>
        </w:tc>
      </w:tr>
      <w:tr>
        <w:trPr/>
        <w:tc>
          <w:tcPr>
            <w:tcW w:w="7993" w:type="dxa"/>
            <w:gridSpan w:val="2"/>
            <w:tcBorders/>
          </w:tcPr>
          <w:p>
            <w:pPr>
              <w:pStyle w:val="Normal"/>
              <w:spacing w:before="0" w:after="240"/>
              <w:rPr/>
            </w:pPr>
            <w:r>
              <w:rPr/>
              <w:t xml:space="preserve">Text </w:t>
            </w:r>
          </w:p>
          <w:p>
            <w:pPr>
              <w:pStyle w:val="NormalWeb"/>
              <w:spacing w:before="280" w:after="0"/>
              <w:rPr/>
            </w:pPr>
            <w:r>
              <w:rPr>
                <w:b/>
                <w:bCs/>
              </w:rPr>
              <w:t>Potrivit regulilor generale doin materia obligatiilor inscrise in art. 1020 si art. 1021 C. civ., conditia rezolutorie este intotdeauna subanteleasa in cazul in care una dintre parti nu-si indeplineste angajamentul luat, dar contractul nu este desfiintat de drept, partea in privinta careia angajamentul nu s-a executat avand alegerea intre a sili pe cealalta parte la executare sau a cere desfiintarea actului. Transformarea obligatiei de intretinere din contractul de vanzare-cumparare in renta viagera nu poate avea loc decat in urma acordului de vointa al partilor contractante.</w:t>
            </w:r>
            <w:r>
              <w:rPr/>
              <w:t xml:space="preserve"> </w:t>
              <w:br/>
              <w:br/>
              <w:t xml:space="preserve">Prin sentinta civila nr. 1329/1997, judecatoria Lugoj a respins actiunea intentata de reclamantii MA si MR impotriva partilor MG si MI pentru rezilierea contractului de vanzare-cumparare cu clauza intretinerii si a admis cererea reconventionala formulata de cei din urma, dispunand inlocuirea obligatiei de intretinere in natura cu plata lunara a unui echivalent banesc. </w:t>
              <w:br/>
              <w:br/>
              <w:t xml:space="preserve">S-a retinut ca in permanenta paratii au incercat sa presteze intretinerea, dar reclamantii s-au opus, situatie in care, potrivit prevederilor art. 1075 C. civ., se poate pretinde transformarea obligatiei de intretinere in plata periodica a unor despagubiri echivalente. </w:t>
              <w:br/>
              <w:br/>
              <w:t xml:space="preserve">Apelul declarat de reclamanti a fost admis de Tribunalul Timis, care prin decizia civila nr. 515/1998, a schimbat in tot sentinta civila, fiind admisa actiunea principala si respinsa cererea reconventionala, in urma constatarii culpei exclusive a paratilor la neindeplinirea obligatiilor contractuale. </w:t>
              <w:br/>
              <w:br/>
              <w:t xml:space="preserve">Impotriva acestei decizii au declarat recurs paratii MG si MI, recurs ce a fost admis, Curtea de Apel dispunand casarea ambelor hotarari judecatoresti pronuntate in cauza si in urma rejudecarii in fond, au fost respinse atat actiunea principala cat si cererea reconventionala. </w:t>
              <w:br/>
              <w:br/>
            </w:r>
            <w:r>
              <w:rPr>
                <w:lang w:val="it-IT"/>
              </w:rPr>
              <w:t xml:space="preserve">Contractul de vanzare cu clauza de intretinere este un contract nenumit cu titlu oneros, aleatoriu, bilateral, consensual, translativ de proprietate, caruia i se aplica regulile generale din materia obligatiilor inscrise in art. 1020 si 1021 C. civ., in baza carora conditia rezolutorie este subinteleasa in situatia cand una dintre parti nu isi indeplineste angajamentul luat. </w:t>
              <w:br/>
              <w:br/>
              <w:t xml:space="preserve">In acest caz, contractul nu este desfiintat de drept, partea in privinta careia angajamentul nu a fost indeplinit putand fie sa sileasca pe cealalta parte la executarea conventiei - cand aceasta mai este posibila - fie sa solicite desfiintarea contractului, transformarea obligatiei de intretinere in renta viagera neputand avea loc decat cu acordul tuturor partilor contractante. </w:t>
              <w:br/>
              <w:br/>
            </w:r>
            <w:r>
              <w:rPr>
                <w:b/>
                <w:bCs/>
              </w:rPr>
              <w:t>Sectia civila - decizia nr. 1643/1998</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2:49:00Z</dcterms:created>
  <dc:creator>Cristina</dc:creator>
  <dc:description/>
  <cp:keywords/>
  <dc:language>en-US</dc:language>
  <cp:lastModifiedBy>Cristina</cp:lastModifiedBy>
  <dcterms:modified xsi:type="dcterms:W3CDTF">2010-01-16T12:50:00Z</dcterms:modified>
  <cp:revision>1</cp:revision>
  <dc:subject/>
  <dc:title>Titlu </dc:title>
</cp:coreProperties>
</file>